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mallCaps/>
        </w:rPr>
        <w:t>Ch</w:t>
      </w:r>
      <w:r>
        <w:rPr>
          <w:b/>
        </w:rPr>
        <w:t xml:space="preserve">. 3.3 </w:t>
      </w:r>
      <w:r>
        <w:rPr>
          <w:b/>
          <w:smallCaps/>
        </w:rPr>
        <w:t>Islamic Beliefs and Practices</w:t>
        <w:tab/>
      </w:r>
      <w:r>
        <w:rPr>
          <w:smallCaps/>
        </w:rPr>
        <w:tab/>
        <w:tab/>
      </w:r>
      <w:r>
        <w:rPr>
          <w:sz w:val="22"/>
          <w:szCs w:val="22"/>
        </w:rPr>
        <w:t>Name_______________________ #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Date 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Period ______</w: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70485</wp:posOffset>
                </wp:positionV>
                <wp:extent cx="642112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112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e Qur’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uslims consider the Qur’an to be the   exact word of god as it was told.   exact_____________________________________________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6pt;height:36.7pt;mso-wrap-distance-left:9.05pt;mso-wrap-distance-right:9.05pt;mso-wrap-distance-top:0pt;mso-wrap-distance-bottom:0pt;margin-top:5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he Qur’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Muslims consider the Qur’an to be the   exact word of god as it was told.   exact_____________________________________________ 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905</wp:posOffset>
                </wp:positionV>
                <wp:extent cx="2740025" cy="2066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025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elief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ntral teaching in Qur’a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ne god Alla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uhammad is a prophe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ther teachings in the Qur’a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at there will be a judgment day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75pt;height:162.7pt;mso-wrap-distance-left:9.05pt;mso-wrap-distance-right:9.05pt;mso-wrap-distance-top:0pt;mso-wrap-distance-bottom:0pt;margin-top:0.15pt;mso-position-vertical-relative:text;margin-left:-0.35pt;mso-position-horizontal-relative:text">
                <v:textbox inset="0.05in,0.05in,0.0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elief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entral teaching in Qur’a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ne god Alla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uhammad is a prophet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ther teachings in the Qur’an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at there will be a judgment day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6690</wp:posOffset>
                </wp:positionH>
                <wp:positionV relativeFrom="paragraph">
                  <wp:posOffset>1905</wp:posOffset>
                </wp:positionV>
                <wp:extent cx="3689985" cy="2066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uidelines for Behav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ts of worship, guidelines for behavior and social lif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uslims took to the Qur’an for  guidance. When praying have to wash not allowed eating. Can’t eat pork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lations Among peopl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efore Muhammad there were slaves. Muhammad got them to free slaves and give woman right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ihad (definition): To make an effort or struggl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0.55pt;height:162.7pt;mso-wrap-distance-left:9.05pt;mso-wrap-distance-right:9.05pt;mso-wrap-distance-top:0pt;mso-wrap-distance-bottom:0pt;margin-top:0.15pt;mso-position-vertical-relative:text;margin-left:21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uidelines for Behavi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cts of worship, guidelines for behavior and social life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uslims took to the Qur’an for  guidance. When praying have to wash not allowed eating. Can’t eat pork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elations Among people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efore Muhammad there were slaves. Muhammad got them to free slaves and give woman rights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Jihad (definition): To make an effort or struggle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11760</wp:posOffset>
                </wp:positionV>
                <wp:extent cx="6421120" cy="694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112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e Sunna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he Sunnah refers to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6pt;height:54.7pt;mso-wrap-distance-left:9.05pt;mso-wrap-distance-right:9.05pt;mso-wrap-distance-top:0pt;mso-wrap-distance-bottom:0pt;margin-top:8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he Sunnah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The Sunnah refers 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97155</wp:posOffset>
                </wp:positionV>
                <wp:extent cx="3808730" cy="32835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730" cy="3283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Five Pillars of Isla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finition: Five acts of worship required in Muslim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Describe each of the 5 pillars of Isla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 Statement of faith: No god but god but god and Muhammad is prophe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ily prayer: Must pray 5 times a day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nation to charity: Muslims pay part of their wealth to help pay for poo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asting: They fast during the holy day of the month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  Hajj: A pilgrimage to Mecca to pray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pt;height:258.55pt;mso-wrap-distance-left:9.05pt;mso-wrap-distance-right:9.05pt;mso-wrap-distance-top:0pt;mso-wrap-distance-bottom:0pt;margin-top:7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 Five Pillars of Islam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finition: Five acts of worship required in Muslims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Describe each of the 5 pillars of Islam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.  Statement of faith: No god but god but god and Muhammad is prophet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aily prayer: Must pray 5 times a day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onation to charity: Muslims pay part of their wealth to help pay for poor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asting: They fast during the holy day of the month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.  Hajj: A pilgrimage to Mecca to pray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5395</wp:posOffset>
                </wp:positionH>
                <wp:positionV relativeFrom="paragraph">
                  <wp:posOffset>97155</wp:posOffset>
                </wp:positionV>
                <wp:extent cx="2621280" cy="30949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28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Sunnah and Daily Lif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ther examples of Muhammad’s actions and teachings: They have guidelines on business. And must treat others according to the Sunna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4pt;height:243.7pt;mso-wrap-distance-left:9.05pt;mso-wrap-distance-right:9.05pt;mso-wrap-distance-top:0pt;mso-wrap-distance-bottom:0pt;margin-top:7.65pt;mso-position-vertical-relative:text;margin-left:29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 Sunnah and Daily Lif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Other examples of Muhammad’s actions and teachings: They have guidelines on business. And must treat others according to the Sunna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72790</wp:posOffset>
                </wp:positionH>
                <wp:positionV relativeFrom="paragraph">
                  <wp:posOffset>2654300</wp:posOffset>
                </wp:positionV>
                <wp:extent cx="0" cy="1257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209pt" to="257.7pt,30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2421255</wp:posOffset>
                </wp:positionV>
                <wp:extent cx="6421120" cy="14947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112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slamic Law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hariah: A system based on Islamic sources and human </w:t>
                              <w:tab/>
                              <w:t>Most Countries: Blend Islamic law with theirs.   Reason that judges the rightness of the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6pt;height:117.7pt;mso-wrap-distance-left:9.05pt;mso-wrap-distance-right:9.05pt;mso-wrap-distance-top:0pt;mso-wrap-distance-bottom:0pt;margin-top:190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slamic Law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Shariah: A system based on Islamic sources and human </w:t>
                        <w:tab/>
                        <w:t>Most Countries: Blend Islamic law with theirs.   Reason that judges the rightness of them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9:20:00Z</dcterms:created>
  <dc:creator>sduhsd</dc:creator>
  <dc:description/>
  <dc:language>en-US</dc:language>
  <cp:lastModifiedBy>Student</cp:lastModifiedBy>
  <cp:lastPrinted>2006-11-17T07:06:00Z</cp:lastPrinted>
  <dcterms:modified xsi:type="dcterms:W3CDTF">2010-11-03T19:20:00Z</dcterms:modified>
  <cp:revision>2</cp:revision>
  <dc:subject/>
  <dc:title>3</dc:title>
</cp:coreProperties>
</file>